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3.28</w:t>
        <w:tab/>
        <w:t>(4)</w:t>
        <w:tab/>
        <w:t>Form: Power to Consider Basis and Make Adjustments When Making Distributions</w:t>
      </w:r>
    </w:p>
    <w:p>
      <w:pPr>
        <w:pStyle w:val="ZzSansSerif"/>
        <w:rPr>
          <w:vanish/>
        </w:rPr>
      </w:pPr>
      <w:r>
        <w:rPr>
          <w:vanish/>
        </w:rPr>
      </w:r>
    </w:p>
    <w:p>
      <w:pPr>
        <w:pStyle w:val="Clausehead"/>
        <w:rPr>
          <w:vanish/>
        </w:rPr>
      </w:pPr>
      <w:r>
        <w:rPr>
          <w:vanish/>
        </w:rPr>
        <w:t>33.28-1</w:t>
        <w:tab/>
        <w:t>Power to consider basis and make adjustments when making distributions</w:t>
      </w:r>
    </w:p>
    <w:p>
      <w:pPr>
        <w:pStyle w:val="ZzSansSerif"/>
        <w:rPr>
          <w:vanish/>
        </w:rPr>
      </w:pPr>
      <w:r>
        <w:rPr>
          <w:vanish/>
        </w:rPr>
      </w:r>
    </w:p>
    <w:p>
      <w:pPr>
        <w:pStyle w:val="Form"/>
        <w:rPr/>
      </w:pPr>
      <w:r>
        <w:rPr>
          <w:iCs/>
        </w:rPr>
        <w:t>Power to Make Adjustments for Tax Basis</w:t>
      </w:r>
      <w:r>
        <w:rPr/>
        <w:t>. My executor may consider the income tax bases of estate assets when allocating property to fulfill devises. My executor may make adjustments to shares or gifts to compensate for the tax consequences of any distribution that my executor believes may directly or indirectly prefer one beneficiary or group over another; my executor’s decisions in this regard shall be final. My executor may allocate property to fulfill devises without regard to the income tax bases of estate assets and shall not be liable for failure to exercise the powers to consider tax bases or to make compensatory adjustments provided above.</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Limited discretion regarding gifts intended to qualify for marital or charitable deduction</w:t>
      </w:r>
      <w:r>
        <w:rPr>
          <w:iCs/>
          <w:vanish/>
        </w:rPr>
        <w:t>]</w:t>
      </w:r>
    </w:p>
    <w:p>
      <w:pPr>
        <w:pStyle w:val="FormCenInstr"/>
        <w:rPr>
          <w:vanish/>
        </w:rPr>
      </w:pPr>
      <w:r>
        <w:rPr>
          <w:vanish/>
        </w:rPr>
      </w:r>
    </w:p>
    <w:p>
      <w:pPr>
        <w:pStyle w:val="Form"/>
        <w:rPr/>
      </w:pPr>
      <w:r>
        <w:rPr/>
        <w:t>My executor shall not exercise these powers, however, in a manner that will reduce, eliminate, or jeopardize any estate tax marital or charitable deduction otherwise available to my 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3</dc:title>
</cp:coreProperties>
</file>